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360" w:before="0" w:after="3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17365D"/>
          <w:sz w:val="52"/>
          <w:szCs w:val="5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17365D"/>
          <w:sz w:val="52"/>
          <w:szCs w:val="52"/>
          <w:u w:val="none"/>
        </w:rPr>
        <w:t>Research Education Surve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4F81BD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4F81BD"/>
          <w:sz w:val="24"/>
          <w:szCs w:val="24"/>
          <w:u w:val="none"/>
        </w:rPr>
        <w:t>An investigation on how the over-usage of smartphones affects the face-to-face verbal communication skills of RI Sec 1 students with their friend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e are students from Raffles Institution, class 1L and we are doing an investigation on how over-usage of smartphones affect the communication skills of RI Sec 1 students with their friends. We will appreciate it if you take your time to do this survey as it will be a great help to our project. Please be reminded that your responses will be kept confidential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: Personal Particulars (please circle your choice)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you own a smartphone? (If yes, please continue. If no, please proceed to question 7.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  <w:t>Y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/ No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ow long have you been using smartphon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a)1-5 month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b)6-11 month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c)1 yea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d)more than 1 year                                                                      (    </w:t>
      </w:r>
      <w:r>
        <w:rPr>
          <w:sz w:val="24"/>
          <w:szCs w:val="24"/>
        </w:rPr>
        <w:t>b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: Questionnair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n average, how long do you use your smartphones everyday to communicate with people i.e. SMS/Facebooking/Online chatting/Calling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a)Less than 1 hou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b)1-3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c)4-6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d)6-9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e)9-12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f)more than 12 hours(please specify):_______________                   (   </w:t>
      </w:r>
      <w:r>
        <w:rPr>
          <w:sz w:val="24"/>
          <w:szCs w:val="24"/>
        </w:rPr>
        <w:t>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ow many days a week do you communicate with people using smartphones i.e. Social Networking e.g. Facebooking/Online chatting/Video Call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a)Less than a da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b)1-2 day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c)3-4 day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d)5-6 day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e)Everyday                                                                                                (   </w:t>
      </w:r>
      <w:r>
        <w:rPr>
          <w:sz w:val="24"/>
          <w:szCs w:val="24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you think that you are more comfortable using online communication services or face-to-face real life communication? Please specify the reason why you think s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  <w:t>Y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/No</w:t>
      </w:r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36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els more realistic when i am being able to see the person for real. More secure feeli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lease rank the following uses of a smartphone according to the amount of time you spent on each one of them, starting with the longest duration: 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930" w:leader="none"/>
        </w:tabs>
        <w:bidi w:val="0"/>
        <w:spacing w:lineRule="auto" w:line="360" w:before="0" w:after="0"/>
        <w:ind w:left="93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cial Networking e.g. Facebooking,Twitter, MSN (2)Gaming  (3)Music (4)Video Chat (5)Others(if any, please specify):_______</w:t>
      </w:r>
      <w:r>
        <w:rPr>
          <w:sz w:val="24"/>
          <w:szCs w:val="24"/>
        </w:rPr>
        <w:t>reading emails and sms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</w:t>
      </w:r>
      <w:r>
        <w:rPr>
          <w:sz w:val="24"/>
          <w:szCs w:val="24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, ___________, ___________, ____________, 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you prefer to talk to someone you know online or face-to-face?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clear" w:pos="720"/>
          <w:tab w:val="left" w:pos="900" w:leader="none"/>
        </w:tabs>
        <w:bidi w:val="0"/>
        <w:spacing w:lineRule="auto" w:line="360" w:before="0" w:after="0"/>
        <w:ind w:left="9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nline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clear" w:pos="720"/>
          <w:tab w:val="left" w:pos="900" w:leader="none"/>
        </w:tabs>
        <w:bidi w:val="0"/>
        <w:spacing w:lineRule="auto" w:line="360" w:before="0" w:after="0"/>
        <w:ind w:left="9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  <w:t>Face-to-fac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ow many hours a day do you communicate verbally with your friends? (Face to fac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a)Less than 1 hou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b)1-3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c)4-5 hou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d)6 hours and more                                                                        (    </w:t>
      </w:r>
      <w:r>
        <w:rPr>
          <w:sz w:val="24"/>
          <w:szCs w:val="24"/>
        </w:rPr>
        <w:t>b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o you feel that the over-usage of smartphones will affect real life communication skills with friends? And why or why not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  <w:t>Y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/No   ______</w:t>
      </w:r>
      <w:r>
        <w:rPr>
          <w:sz w:val="24"/>
          <w:szCs w:val="24"/>
        </w:rPr>
        <w:t>You would have lost the human touch/element in you (or miscommunication)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you find it harder to talk to others face-to-face because of the over-usage of smartphones, either by yourself or the other part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  <w:t>Y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/N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00" w:val="clear"/>
        </w:rPr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540" w:leader="none"/>
        </w:tabs>
        <w:bidi w:val="0"/>
        <w:spacing w:lineRule="auto" w:line="360" w:before="0" w:after="0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hat do you think is the best way to overcome this problem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5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Meet up once in a whil</w:t>
      </w:r>
      <w:r>
        <w:rPr>
          <w:sz w:val="24"/>
          <w:szCs w:val="24"/>
        </w:rPr>
        <w:t>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5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720" w:right="0" w:hanging="0"/>
        <w:jc w:val="center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</w:t>
      </w:r>
      <w:bookmarkStart w:id="0" w:name="id.40557e5cb2d0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THANK YOU FOR COMPLETING OUR SURVEY!!!!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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</w:pPr>
    <w:r>
      <w:rPr>
        <w:rFonts w:eastAsia="Times New Roman" w:cs="Times New Roman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  <w:t>2</w:t>
    </w:r>
  </w:p>
  <w:p>
    <w:pPr>
      <w:pStyle w:val="Normal"/>
      <w:pageBreakBefore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</w:pPr>
    <w:r>
      <w:rPr>
        <w:rFonts w:eastAsia="Times New Roman" w:cs="Times New Roman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5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